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2071"/>
        <w:gridCol w:w="992"/>
        <w:gridCol w:w="1418"/>
        <w:gridCol w:w="567"/>
        <w:gridCol w:w="992"/>
        <w:gridCol w:w="567"/>
        <w:gridCol w:w="1701"/>
        <w:gridCol w:w="1559"/>
        <w:gridCol w:w="992"/>
        <w:gridCol w:w="993"/>
        <w:gridCol w:w="1417"/>
        <w:gridCol w:w="1446"/>
      </w:tblGrid>
      <w:tr>
        <w:trPr>
          <w:trHeight w:val="510" w:hRule="atLeast"/>
        </w:trPr>
        <w:tc>
          <w:tcPr>
            <w:tcW w:w="15255" w:type="dxa"/>
            <w:gridSpan w:val="1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</w:rPr>
              <w:t>附件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15255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40"/>
                <w:szCs w:val="40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0"/>
              </w:rPr>
              <w:t>梅州市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0"/>
              </w:rPr>
              <w:t>企业引进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0"/>
              </w:rPr>
              <w:t>急需紧缺人才需求表</w:t>
            </w:r>
          </w:p>
        </w:tc>
      </w:tr>
      <w:tr>
        <w:trPr>
          <w:trHeight w:val="300" w:hRule="atLeast"/>
        </w:trPr>
        <w:tc>
          <w:tcPr>
            <w:tcW w:w="50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6"/>
                <w:szCs w:val="26"/>
              </w:rPr>
              <w:t>填报单位：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需求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学历学位</w:t>
            </w: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招聘对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研究生专业</w:t>
            </w: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大类或学科专业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名称及代码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本科专业</w:t>
            </w: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大类或学科专业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名称及代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职称</w:t>
            </w: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要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sz w:val="21"/>
                <w:szCs w:val="21"/>
              </w:rPr>
              <w:t>工作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sz w:val="21"/>
                <w:szCs w:val="21"/>
              </w:rPr>
              <w:t>咨询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硕士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研究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社会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中文传播类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08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副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学历、职称可不同时具有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255" w:type="dxa"/>
            <w:gridSpan w:val="1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说明：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招聘对象分为社会人员、应届毕业生、不限三种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本表学历要求如无特别说明的，均指全日制学历，含本层次及以上，同时取得相应的学位。职称要求，均含本层次及以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531" w:footer="0" w:bottom="1531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黑体" w:hAnsi="黑体" w:eastAsia="黑体" w:cs="黑体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53:00Z</dcterms:created>
  <dc:creator>Administrator</dc:creator>
  <dc:description/>
  <dc:language>en-US</dc:language>
  <cp:lastModifiedBy>Administrator</cp:lastModifiedBy>
  <cp:lastPrinted>2020-10-09T15:53:00Z</cp:lastPrinted>
  <dcterms:modified xsi:type="dcterms:W3CDTF">2020-10-09T07:53:58Z</dcterms:modified>
  <cp:revision>6</cp:revision>
  <dc:subject/>
  <dc:title>附件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